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16380" cy="1488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  <w:r>
        <w:rPr/>
        <w:drawing>
          <wp:inline distT="0" distB="0" distL="0" distR="0">
            <wp:extent cx="1855470" cy="1380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547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.C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SAĞLIK BAKANLIĞI İNŞAAT ONARIM DAİRESİ BAŞKANLIĞ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İŞİN ADI:   SAĞLIK EVİ +LOJMAN  BİNASI  YAPIM İŞİ ELEKTRİK TEKNİK ŞARTNAMESİ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8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 w:val="false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3:39:00Z</dcterms:created>
  <dc:creator>Administrator</dc:creator>
  <dc:description/>
  <cp:keywords/>
  <dc:language>en-US</dc:language>
  <cp:lastModifiedBy>yasar.ozturk</cp:lastModifiedBy>
  <cp:lastPrinted>2010-01-20T14:56:00Z</cp:lastPrinted>
  <dcterms:modified xsi:type="dcterms:W3CDTF">2013-12-05T08:05:00Z</dcterms:modified>
  <cp:revision>23</cp:revision>
  <dc:subject/>
  <dc:title>ELEKTRİK İŞLERİ TEKNİK ŞARTNAMESİ</dc:title>
</cp:coreProperties>
</file>